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ЕДИНОЕ ОКНО</w:t>
      </w:r>
    </w:p>
    <w:p>
      <w:pPr>
        <w:pStyle w:val="TextBody"/>
        <w:ind w:firstLine="1080"/>
        <w:jc w:val="both"/>
        <w:rPr/>
      </w:pPr>
      <w:r>
        <w:rPr/>
        <w:t>В июле текущего года в департаменте экономического развития,  инвестиций и внешних связей администрации Краснодарского края создана новая служба -  отдел содействия развитию бизнеса в муниципальных образованиях края и работе по принципу «одного окна».</w:t>
      </w:r>
    </w:p>
    <w:p>
      <w:pPr>
        <w:pStyle w:val="TextBody"/>
        <w:ind w:firstLine="1080"/>
        <w:jc w:val="both"/>
        <w:rPr/>
      </w:pPr>
      <w:r>
        <w:rPr/>
        <w:t>Сегодня Грицай Надежда Владимировна, главный специалист отдела содействия развитию бизнеса – территориальный представитель  департамента экономического развития, инвестиций и внешних связей администрации Краснодарского края  в Динском районе, рассказывает о работе  отдела в нашем район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«Кубань» обладает богатейшими природно-климатическими условиями и главное её богатство – это земля. Она является основой развития экономики края. Но оформление землеотводных документов чаще всего затягивалось не на один месяц или даже год. Инвестиционные планы – оставались только планами, новые предприятия не были открыты, не были созданы новые рабочие места, не было зарплаты, не были уплачены налоги в бюджеты и т.д. Потери огромны и невосполнимы. Поэтому губернатором А.Ткачевым и поставлена задача в максимальном сокращении сроков и упорядочении прохождения всевозможных  согласований при оформлении землеотводных документов для ведения производственной деятельност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В чем заключается суть деятельности вашего отдела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нцип работы «одного окна» заключается в содействии предпринимателям в развитии бизнеса и оказании помощи в работе с контролирующими органами и разрешительными организациями, в сопровождении инвестиционного проекта  от написания заявления до получения земельно-правовых документов. Отдел проводит согласование инвестиционного проекта со всеми муниципальными, краевыми и федеральными службами, а также осуществляет контроль за соблюдением сроков согласований инвестиционных проектов  и объективности выносимых решений. Кроме того, департаментом делегированы полномочия по сбору необходимой документации для оформления лицензий на различные виды деятельности, что существенно облегчит предпринимателям процедуру оформ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bCs/>
          <w:i/>
          <w:iCs/>
          <w:sz w:val="28"/>
        </w:rPr>
        <w:t>Какие сроки установлены для рассмотрения и выдачи заключений по инвестиционным проектам и землеустроительным делам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 сроки, и порядок согласования инвестиционных проектов на территории края установлены постановлением главы администрации Краснодарского края от 28 июля 2003 г. № 715 «О преодолении административных барьеров и упрощении согласительных процедур при осуществлении предпринимательской деятельности». Общий срок согласований по инвестиционному проекту на краевом уровне составляет 3 месяца, и 1 месяц на муниципальном. Краевой исполнительной властью создан эффективный механизм контроля за соблюдением сроков согласования инвестиционных проектов, а также установлена жесткая ответственность за нарушение этих сроков. Конечно, потребуется некоторое время чтобы запущенный механизм заработал без перебоев, но первый шаг на этом пути уже сделан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bCs/>
          <w:i/>
          <w:iCs/>
          <w:sz w:val="28"/>
        </w:rPr>
        <w:t>А что сделано органами  местного самоуправления для преодоления административных барьеров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лавой местного самоуправления Динского района изданы Постановления №469 от 02.07.03 и №520 29.07.03,  определяющие порядок прохождения документов и сроки выполнения организациями и учреждениями Динск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МУ «Управление архитектуры и градостроительства Динского района», на чьи плечи ляжет основная нагрузка по обработке и координированию всего процесса подготовки и оформления разрешительной документации, предлагает сократить бумаготворчество и целиком перейти на электронную систему документооборота. 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 xml:space="preserve">На первом этапе функционирования системы «Единое окно» предлагается перевести в электронный вид обработку заявок и их согласование. 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 xml:space="preserve">На втором – все силы и средства бросить на развитие службы градостроительного кадастра района, основой которой является  муниципальная ГИС (база данных с электронной картой населенных пунктов района). </w:t>
      </w:r>
    </w:p>
    <w:p>
      <w:pPr>
        <w:pStyle w:val="Normal"/>
        <w:ind w:left="795" w:hanging="0"/>
        <w:jc w:val="both"/>
        <w:rPr/>
      </w:pPr>
      <w:r>
        <w:rPr>
          <w:sz w:val="28"/>
        </w:rPr>
        <w:t>Примеры успешной реализации муниципальных ГИС на практике дают положительные результаты: в УФЕ, Ижевске и Новосибирске в 10 раз сокращены сроки обработки разрешительной документации, да и у наших соседей в Краснодаре и Славянске-на-Кубани есть чему поучитьс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bCs/>
          <w:i/>
          <w:iCs/>
          <w:sz w:val="28"/>
        </w:rPr>
        <w:t>Когда можно обращать в ваш отдел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дел содействия развитию бизнеса в муниципальных образованиях находится по адресу: ст. Динская, ул. Красная, 53, каб.№ 11, тел.5-43-53 (временно), а ждем мы вас в приемные дни – вторник и пятницу – с 8-00 до 14-00 час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bCs/>
          <w:i/>
          <w:iCs/>
          <w:sz w:val="28"/>
        </w:rPr>
        <w:t>Что бы вы хотели пожелать жителям района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первую очередь благополучия и уверенности в завтрашнем д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435"/>
        </w:tabs>
        <w:ind w:left="43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7:56:00Z</dcterms:created>
  <dc:creator>1</dc:creator>
  <dc:description/>
  <dc:language>en-US</dc:language>
  <cp:lastModifiedBy>admarh</cp:lastModifiedBy>
  <dcterms:modified xsi:type="dcterms:W3CDTF">2003-09-18T17:56:00Z</dcterms:modified>
  <cp:revision>2</cp:revision>
  <dc:subject/>
  <dc:title>В июле текущего года в департаменте экономического развития,  инвестиций и внешних связей администрации Краснодарского края со</dc:title>
</cp:coreProperties>
</file>