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040"/>
        <w:rPr/>
      </w:pPr>
      <w:r>
        <w:rPr/>
        <w:t>Приложение № 2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 xml:space="preserve">К постановлению главы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 xml:space="preserve">местного самоуправления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Динского района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Краснодарского края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_от «___»________2003г.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С Х Е М 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готовки и выдачи исходно-разрешительной документации для проектирования объектов строительства на территории Д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7385</wp:posOffset>
                </wp:positionH>
                <wp:positionV relativeFrom="paragraph">
                  <wp:posOffset>635</wp:posOffset>
                </wp:positionV>
                <wp:extent cx="21945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0pt;width:172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1945</wp:posOffset>
                </wp:positionH>
                <wp:positionV relativeFrom="paragraph">
                  <wp:posOffset>91440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7.2pt" to="390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4905</wp:posOffset>
                </wp:positionH>
                <wp:positionV relativeFrom="paragraph">
                  <wp:posOffset>91440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7.2pt" to="390.1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48.9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58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Администрация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060</wp:posOffset>
                </wp:positionH>
                <wp:positionV relativeFrom="paragraph">
                  <wp:posOffset>173355</wp:posOffset>
                </wp:positionV>
                <wp:extent cx="1390650" cy="2933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Одно ок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3.65pt;mso-position-vertical-relative:text;margin-left:7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Одно 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9465</wp:posOffset>
                </wp:positionH>
                <wp:positionV relativeFrom="paragraph">
                  <wp:posOffset>1751965</wp:posOffset>
                </wp:positionV>
                <wp:extent cx="2515235" cy="6864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вязь,  электроснабжение, нефтепроводы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. подготовка и выдача 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3pt;margin-top:137.9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вязь,  электроснабжение, нефтепроводы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. подготовка и выдача 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51965</wp:posOffset>
                </wp:positionV>
                <wp:extent cx="2515235" cy="686435"/>
                <wp:effectExtent l="5080" t="7880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0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МЦГСЭ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заклю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7.9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0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МЦГСЭ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заключ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8750</wp:posOffset>
                </wp:positionH>
                <wp:positionV relativeFrom="paragraph">
                  <wp:posOffset>1694815</wp:posOffset>
                </wp:positionV>
                <wp:extent cx="2515235" cy="5721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133.45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ЖК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Т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751965</wp:posOffset>
                </wp:positionV>
                <wp:extent cx="2515235" cy="6864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а памя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 заключ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7.9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а памятник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 заключе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751965</wp:posOffset>
                </wp:positionV>
                <wp:extent cx="2515235" cy="6864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родо-охранны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 заключ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37.9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родо-охранный комит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 заключ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751965</wp:posOffset>
                </wp:positionV>
                <wp:extent cx="2515235" cy="6864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ЗР и З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 заключ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7.9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ЗР и З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 заключ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751965</wp:posOffset>
                </wp:positionV>
                <wp:extent cx="2515235" cy="6864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делам ГО и Ч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 заключ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37.9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делам ГО и Ч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 заключ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0</wp:posOffset>
                </wp:positionH>
                <wp:positionV relativeFrom="paragraph">
                  <wp:posOffset>1694815</wp:posOffset>
                </wp:positionV>
                <wp:extent cx="2515235" cy="5721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инспе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133.45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инспек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4905</wp:posOffset>
                </wp:positionH>
                <wp:positionV relativeFrom="paragraph">
                  <wp:posOffset>618490</wp:posOffset>
                </wp:positionV>
                <wp:extent cx="0" cy="6858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48.7pt" to="390.15pt,10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4371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1.9pt" to="36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43713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1.9pt" to="99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43713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9pt" to="153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2437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1.9pt" to="207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4371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1.9pt" to="270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243713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1.9pt" to="333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243713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1.9pt" to="396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243713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91.9pt" to="459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518033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7.9pt" to="36pt,4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518033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7.9pt" to="99pt,4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518033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7.9pt" to="153pt,4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518033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7.9pt" to="216pt,4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518033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07.9pt" to="270pt,4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518033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07.9pt" to="333pt,4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518033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07.9pt" to="396pt,4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518033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07.9pt" to="459pt,4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1945</wp:posOffset>
                </wp:positionH>
                <wp:positionV relativeFrom="paragraph">
                  <wp:posOffset>5830570</wp:posOffset>
                </wp:positionV>
                <wp:extent cx="0" cy="1371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59.1pt" to="325.35pt,4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7625</wp:posOffset>
                </wp:positionH>
                <wp:positionV relativeFrom="paragraph">
                  <wp:posOffset>6470650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09.5pt" to="303.75pt,5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1785</wp:posOffset>
                </wp:positionH>
                <wp:positionV relativeFrom="paragraph">
                  <wp:posOffset>69850</wp:posOffset>
                </wp:positionV>
                <wp:extent cx="0" cy="64008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5.5pt" to="224.55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5735</wp:posOffset>
                </wp:positionH>
                <wp:positionV relativeFrom="paragraph">
                  <wp:posOffset>527050</wp:posOffset>
                </wp:positionV>
                <wp:extent cx="0" cy="6400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41.5pt" to="-13.05pt,54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5735</wp:posOffset>
                </wp:positionH>
                <wp:positionV relativeFrom="paragraph">
                  <wp:posOffset>527050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41.5pt" to="1.3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7225</wp:posOffset>
                </wp:positionH>
                <wp:positionV relativeFrom="paragraph">
                  <wp:posOffset>252730</wp:posOffset>
                </wp:positionV>
                <wp:extent cx="0" cy="9144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9pt" to="51.75pt,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1785</wp:posOffset>
                </wp:positionH>
                <wp:positionV relativeFrom="paragraph">
                  <wp:posOffset>1167130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1.9pt" to="224.55pt,10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1785</wp:posOffset>
                </wp:positionH>
                <wp:positionV relativeFrom="paragraph">
                  <wp:posOffset>1624330</wp:posOffset>
                </wp:positionV>
                <wp:extent cx="0" cy="27432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27.9pt" to="224.55pt,1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7305</wp:posOffset>
                </wp:positionH>
                <wp:positionV relativeFrom="paragraph">
                  <wp:posOffset>6927850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545.5pt" to="130.9pt,54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735</wp:posOffset>
                </wp:positionH>
                <wp:positionV relativeFrom="paragraph">
                  <wp:posOffset>6927850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45.5pt" to="1.3pt,54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8905</wp:posOffset>
                </wp:positionH>
                <wp:positionV relativeFrom="paragraph">
                  <wp:posOffset>6196330</wp:posOffset>
                </wp:positionV>
                <wp:extent cx="2743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87.9pt" to="231.7pt,48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8905</wp:posOffset>
                </wp:positionH>
                <wp:positionV relativeFrom="paragraph">
                  <wp:posOffset>6379210</wp:posOffset>
                </wp:positionV>
                <wp:extent cx="2743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02.3pt" to="231.7pt,50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20265</wp:posOffset>
                </wp:positionH>
                <wp:positionV relativeFrom="paragraph">
                  <wp:posOffset>6470650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09.5pt" to="166.95pt,5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34645</wp:posOffset>
                </wp:positionV>
                <wp:extent cx="1299210" cy="3149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Заказ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4.8pt;mso-wrap-distance-left:9.05pt;mso-wrap-distance-right:9.05pt;mso-wrap-distance-top:0pt;mso-wrap-distance-bottom:0pt;margin-top:26.35pt;mso-position-vertical-relative:text;margin-left:0.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Заказ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100</wp:posOffset>
                </wp:positionH>
                <wp:positionV relativeFrom="paragraph">
                  <wp:posOffset>141605</wp:posOffset>
                </wp:positionV>
                <wp:extent cx="2333625" cy="4762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тет по земельным ресурсам и землеустро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37.5pt;mso-wrap-distance-left:9.05pt;mso-wrap-distance-right:9.05pt;mso-wrap-distance-top:0pt;mso-wrap-distance-bottom:0pt;margin-top:11.15pt;mso-position-vertical-relative:text;margin-left:30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тет по земельным ресурсам и земле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713105</wp:posOffset>
                </wp:positionV>
                <wp:extent cx="3333750" cy="47625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У «УА и ГС» Д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картографических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56.15pt;mso-position-vertical-relative:text;margin-left:89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У «УА и ГС» Д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картографически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340485</wp:posOffset>
                </wp:positionV>
                <wp:extent cx="5048250" cy="2933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иссия по выбору земельного участка </w:t>
                            </w:r>
                            <w:r>
                              <w:rPr/>
                              <w:t>- еженеде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3.1pt;mso-wrap-distance-left:9.05pt;mso-wrap-distance-right:9.05pt;mso-wrap-distance-top:0pt;mso-wrap-distance-bottom:0pt;margin-top:105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омиссия по выбору земельного участка </w:t>
                      </w:r>
                      <w:r>
                        <w:rPr/>
                        <w:t>- еженеде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856105</wp:posOffset>
                </wp:positionV>
                <wp:extent cx="5734050" cy="5905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У «УА и ГС» Д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полнение топографической съёмки, подготовка акта выбора площадки под строительство объекта и материалов для получения заключений и технически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146.15pt;mso-position-vertical-relative:text;margin-left:17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У «УА и ГС» Д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полнение топографической съёмки, подготовка акта выбора площадки под строительство объекта и материалов для получения заключений и технически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5399405</wp:posOffset>
                </wp:positionV>
                <wp:extent cx="5619750" cy="44069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У «УА и ГС» Ди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4.7pt;mso-wrap-distance-left:9.05pt;mso-wrap-distance-right:9.05pt;mso-wrap-distance-top:0pt;mso-wrap-distance-bottom:0pt;margin-top:425.15pt;mso-position-vertical-relative:text;margin-left:26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У «УА и ГС» Ди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плек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5970905</wp:posOffset>
                </wp:positionV>
                <wp:extent cx="3310890" cy="50927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Комитет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или распоря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40.1pt;mso-wrap-distance-left:9.05pt;mso-wrap-distance-right:9.05pt;mso-wrap-distance-top:0pt;mso-wrap-distance-bottom:0pt;margin-top:470.15pt;mso-position-vertical-relative:text;margin-left:23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Комитет имущественных отнош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остановления или распо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6644005</wp:posOffset>
                </wp:positionV>
                <wp:extent cx="4225290" cy="47625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У «УА и ГС» Динского района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дготовка строительного паспорта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проек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523.15pt;mso-position-vertical-relative:text;margin-left:130.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У «УА и ГС» Динского района</w:t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Подготовка строительного паспорта на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проек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6826885</wp:posOffset>
                </wp:positionV>
                <wp:extent cx="1276350" cy="24765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дно ок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537.55pt;mso-position-vertical-relative:text;margin-left:0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Одно 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</wp:posOffset>
                </wp:positionH>
                <wp:positionV relativeFrom="paragraph">
                  <wp:posOffset>6003925</wp:posOffset>
                </wp:positionV>
                <wp:extent cx="2670810" cy="4762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УП «Динской земельный цент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зем.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7.5pt;mso-wrap-distance-left:9.05pt;mso-wrap-distance-right:9.05pt;mso-wrap-distance-top:0pt;mso-wrap-distance-bottom:0pt;margin-top:472.7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УП «Динской земельный центр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зем.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5040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2:00Z</dcterms:created>
  <dc:creator>1</dc:creator>
  <dc:description/>
  <dc:language>en-US</dc:language>
  <cp:lastModifiedBy>Шумайлова</cp:lastModifiedBy>
  <cp:lastPrinted>2003-07-22T13:55:00Z</cp:lastPrinted>
  <dcterms:modified xsi:type="dcterms:W3CDTF">2003-07-22T11:51:00Z</dcterms:modified>
  <cp:revision>4</cp:revision>
  <dc:subject/>
  <dc:title>Приложение № 3</dc:title>
</cp:coreProperties>
</file>