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581" w:hanging="0"/>
        <w:jc w:val="center"/>
        <w:rPr/>
      </w:pPr>
      <w:r>
        <w:rPr/>
        <w:t>Российская Федерация</w:t>
      </w:r>
    </w:p>
    <w:p>
      <w:pPr>
        <w:pStyle w:val="TextBody"/>
        <w:ind w:right="-45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ind w:right="-45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Ы МЕСТНОГО САМОУПРАВЛЕНИЯ ДИНСКОГО РАЙОНА КРАСНОДАСРКОГО КРАЯ</w:t>
      </w:r>
    </w:p>
    <w:p>
      <w:pPr>
        <w:pStyle w:val="TextBody"/>
        <w:rPr/>
      </w:pPr>
      <w:r>
        <w:rPr/>
        <w:t>29.07.03 № 520</w:t>
      </w:r>
    </w:p>
    <w:p>
      <w:pPr>
        <w:pStyle w:val="TextBody"/>
        <w:rPr/>
      </w:pPr>
      <w:r>
        <w:rPr/>
        <w:t>ст. Дин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преодолении административных</w:t>
      </w:r>
    </w:p>
    <w:p>
      <w:pPr>
        <w:pStyle w:val="TextBody"/>
        <w:rPr/>
      </w:pPr>
      <w:r>
        <w:rPr/>
        <w:t>барьеров и упрощении согласительных процедур при оформлении землеотводных документов в Динском район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      </w:t>
      </w:r>
      <w:r>
        <w:rPr/>
        <w:t>В целях создания благоприятных условий для развития предпринимательской деятельности, увеличения объема инвестиций в экономику района, упрощения проведения согласительных процедур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581" w:firstLine="108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твердить перечень служб и организаций, производящих согласование и выдающих заключения и технические условия, необходимые для формирования исходно-разрешительной документации для проектирования объектов и оформления земельных участков, и сроки их рассмотрения  и выдачи /Приложение № 1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581" w:firstLine="1080"/>
        <w:jc w:val="both"/>
        <w:rPr>
          <w:sz w:val="28"/>
        </w:rPr>
      </w:pPr>
      <w:r>
        <w:rPr>
          <w:sz w:val="28"/>
        </w:rPr>
        <w:t>Рекомендовать организациям, указанным в п.1 настоящего постановления, в срок до 29 июля 2003 года предоставить в администрацию района информацию о тарифах за услуги по согласованию, выдаче заключений и технических условий для формирования исходно-разрешительной и земельно-правов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581" w:firstLine="1080"/>
        <w:jc w:val="both"/>
        <w:rPr/>
      </w:pPr>
      <w:r>
        <w:rPr>
          <w:sz w:val="28"/>
        </w:rPr>
        <w:t>Комитету имущественных отношений (Киселев)  совместно с МУ «Управление архитектуры и градостроительства Динского района» (Алексеев) до 15.08.2003г. разработать  порядок рассмотрения и согласования инвестиционных проектов муниципального уровня с предварительным согласованием места размещения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581" w:firstLine="1080"/>
        <w:jc w:val="both"/>
        <w:rPr>
          <w:sz w:val="28"/>
        </w:rPr>
      </w:pPr>
      <w:r>
        <w:rPr>
          <w:sz w:val="28"/>
        </w:rPr>
        <w:t>Утвердить схему подготовки и выдачи исходно-разрешительной документации для проектирования объектов строительства /Приложение № 2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581" w:firstLine="1080"/>
        <w:jc w:val="both"/>
        <w:rPr/>
      </w:pPr>
      <w:r>
        <w:rPr>
          <w:sz w:val="28"/>
        </w:rPr>
        <w:t>Рекомендовать организациям, указанным в п.1 настоящего постановления, назначить специалистов, персонально ответственных за взаимодействие с региональным представителем администрации края в целях согласования инвестиционных проектов и обеспечения контроля за соблюдением сроков согласования инвестицион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4581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заместителя главы администрации района по финансам, бюджету и контролю, экономике и прогнозированию  Грицай Н.Д.</w:t>
      </w:r>
      <w:r>
        <w:br w:type="page"/>
      </w:r>
    </w:p>
    <w:p>
      <w:pPr>
        <w:pStyle w:val="Normal"/>
        <w:ind w:right="-45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right="-4581" w:firstLine="900"/>
        <w:jc w:val="both"/>
        <w:rPr>
          <w:sz w:val="28"/>
        </w:rPr>
      </w:pPr>
      <w:r>
        <w:rPr>
          <w:sz w:val="28"/>
        </w:rPr>
        <w:t>Настоящее постановление опубликовать  в газете «Трибу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-4581" w:firstLine="900"/>
        <w:jc w:val="both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right="-4581"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81"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39" w:leader="none"/>
          <w:tab w:val="left" w:pos="9720" w:leader="none"/>
        </w:tabs>
        <w:ind w:left="720" w:right="-4401" w:hanging="0"/>
        <w:rPr>
          <w:sz w:val="28"/>
        </w:rPr>
      </w:pPr>
      <w:r>
        <w:rPr>
          <w:sz w:val="28"/>
        </w:rPr>
        <w:t xml:space="preserve">Глава местного самоуправления                                                                                                                                         Динского района                                                                       Ю.Н.Желток                                          </w:t>
      </w:r>
    </w:p>
    <w:sectPr>
      <w:type w:val="nextPage"/>
      <w:pgSz w:w="11906" w:h="16838"/>
      <w:pgMar w:left="1701" w:right="50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85"/>
        </w:tabs>
        <w:ind w:left="2685" w:hanging="16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581" w:firstLine="1080"/>
      <w:jc w:val="both"/>
    </w:pPr>
    <w:rPr>
      <w:sz w:val="28"/>
    </w:rPr>
  </w:style>
  <w:style w:type="paragraph" w:styleId="Style15">
    <w:name w:val="Цитата"/>
    <w:basedOn w:val="Normal"/>
    <w:qFormat/>
    <w:pPr>
      <w:ind w:left="720" w:right="459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20:00Z</dcterms:created>
  <dc:creator>1</dc:creator>
  <dc:description/>
  <dc:language>en-US</dc:language>
  <cp:lastModifiedBy>Grigoriy F. Kovalenko</cp:lastModifiedBy>
  <cp:lastPrinted>2003-07-22T15:49:00Z</cp:lastPrinted>
  <dcterms:modified xsi:type="dcterms:W3CDTF">2003-09-18T09:12:00Z</dcterms:modified>
  <cp:revision>7</cp:revision>
  <dc:subject/>
  <dc:title>О мерах по выполнению резолюций совещаний, проведенных администрацией Краснодарского края  4 и 29 апреля 2003 года</dc:title>
</cp:coreProperties>
</file>